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ЛАВА АЛЕКСАНДРОВСКОГО РАЙОНА</w:t>
      </w:r>
    </w:p>
    <w:p>
      <w:pPr>
        <w:pStyle w:val="Heading3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813"/>
      </w:tblGrid>
      <w:tr>
        <w:trPr/>
        <w:tc>
          <w:tcPr>
            <w:tcW w:w="3826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0</w:t>
            </w:r>
          </w:p>
        </w:tc>
        <w:tc>
          <w:tcPr>
            <w:tcW w:w="5813" w:type="dxa"/>
            <w:tcBorders/>
          </w:tcPr>
          <w:p>
            <w:pPr>
              <w:pStyle w:val="Heading2"/>
              <w:ind w:right="-108" w:hanging="108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73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муниципального образования «Александровский район» за 1 полугодие 2010 го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ставленный Финансовым отделом Администрации Александровского района отчет об исполнении бюджета муниципального образования «Александровский район» за 1 полугодие 2010 года, руководствуясь статьей 57 Положения «О бюджетном процессе в муниципальном образовании «Александровский район»», утвержденного решением Думы Александровского района от 22.11.2007 № 294,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НОВЛЯЮ:</w:t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1.Утвердить отчет об исполнении бюджета района муниципального образования Александровский район» за 1 полугодие 2010 года по доходам в сумме 169801 тысяч рублей, по расходам в сумме 140463 тысяч рублей, профицит бюджета в сумме 29338 тысяч рублей согласно  приложениям 1-5.</w:t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2.Опубликовать отчет об исполнении бюджета муниципального образования «Александровский район» за 1 полугодие 2010 года в районной газете «Северянка» и разместить на официальном сайте Александровского района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подписания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709" w:firstLine="11"/>
              <w:rPr/>
            </w:pPr>
            <w:r>
              <w:rPr>
                <w:sz w:val="24"/>
                <w:szCs w:val="24"/>
              </w:rPr>
              <w:t>И.о. Главы Александровского района</w:t>
            </w:r>
          </w:p>
          <w:p>
            <w:pPr>
              <w:pStyle w:val="Normal"/>
              <w:ind w:left="709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961" w:type="dxa"/>
            <w:tcBorders/>
          </w:tcPr>
          <w:p>
            <w:pPr>
              <w:pStyle w:val="Heading2"/>
              <w:ind w:left="709" w:right="-108" w:firstLine="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. Лой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709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firstLine="11"/>
              <w:rPr/>
            </w:pPr>
            <w:r>
              <w:rPr/>
            </w:r>
          </w:p>
          <w:p>
            <w:pPr>
              <w:pStyle w:val="Normal"/>
              <w:ind w:left="709" w:firstLine="11"/>
              <w:rPr/>
            </w:pPr>
            <w:r>
              <w:rPr/>
            </w:r>
          </w:p>
          <w:p>
            <w:pPr>
              <w:pStyle w:val="Normal"/>
              <w:ind w:left="709" w:firstLine="11"/>
              <w:rPr/>
            </w:pPr>
            <w:r>
              <w:rPr/>
              <w:t xml:space="preserve">Л.Н. Бобрешева </w:t>
            </w:r>
          </w:p>
          <w:p>
            <w:pPr>
              <w:pStyle w:val="Normal"/>
              <w:ind w:left="709" w:firstLine="11"/>
              <w:rPr/>
            </w:pPr>
            <w:r>
              <w:rPr/>
              <w:t>2 50 55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snapToGrid w:val="false"/>
              <w:ind w:left="709" w:firstLine="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08.2010 № 6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 исполнении бюджета  муниципального образования «Александровский район» по доходам за 1 полугодие 2010 год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67"/>
        <w:gridCol w:w="1320"/>
        <w:gridCol w:w="1440"/>
        <w:gridCol w:w="1351"/>
      </w:tblGrid>
      <w:tr>
        <w:trPr>
          <w:tblHeader w:val="true"/>
          <w:trHeight w:val="2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Код бюджетной классификации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Наименование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План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сполнено, тыс.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% исполнения</w:t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4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</w:t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1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45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  <w:u w:val="single"/>
              </w:rPr>
              <w:t>4681</w:t>
            </w:r>
            <w:r>
              <w:rPr>
                <w:sz w:val="22"/>
                <w:szCs w:val="24"/>
                <w:u w:val="single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u w:val="single"/>
                <w:lang w:val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01 0200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4681</w:t>
            </w: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5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5 02000 02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Единый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налог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на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вмененный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охо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ля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iCs/>
                <w:sz w:val="22"/>
                <w:szCs w:val="24"/>
              </w:rPr>
              <w:t>отдельных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видов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05 0300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7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7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7 0102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08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iCs/>
                <w:sz w:val="22"/>
                <w:szCs w:val="24"/>
                <w:u w:val="single"/>
              </w:rPr>
              <w:t>Государственная</w:t>
            </w:r>
            <w:r>
              <w:rPr>
                <w:sz w:val="22"/>
                <w:szCs w:val="24"/>
                <w:u w:val="single"/>
              </w:rPr>
              <w:t xml:space="preserve"> </w:t>
            </w:r>
            <w:r>
              <w:rPr>
                <w:iCs/>
                <w:sz w:val="22"/>
                <w:szCs w:val="24"/>
                <w:u w:val="single"/>
              </w:rPr>
              <w:t>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Cs/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300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301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00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14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150 01 0000 1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выдачу разрешения на установку рекламной конструк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tabs>
                <w:tab w:val="clear" w:pos="720"/>
                <w:tab w:val="left" w:pos="4382" w:leader="none"/>
              </w:tabs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1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tabs>
                <w:tab w:val="clear" w:pos="720"/>
                <w:tab w:val="left" w:pos="4382" w:leader="none"/>
              </w:tabs>
              <w:ind w:hanging="0"/>
              <w:rPr/>
            </w:pPr>
            <w:r>
              <w:rPr>
                <w:sz w:val="22"/>
                <w:szCs w:val="24"/>
                <w:u w:val="single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8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00 00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Проценты</w:t>
            </w:r>
            <w:r>
              <w:rPr>
                <w:sz w:val="22"/>
                <w:szCs w:val="24"/>
              </w:rPr>
              <w:t xml:space="preserve">, </w:t>
            </w:r>
            <w:r>
              <w:rPr>
                <w:iCs/>
                <w:sz w:val="22"/>
                <w:szCs w:val="24"/>
              </w:rPr>
              <w:t>полученные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от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предоставлени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бюджетных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кредитов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iCs/>
                <w:sz w:val="22"/>
                <w:szCs w:val="24"/>
              </w:rPr>
              <w:t>внутри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Cs/>
                <w:sz w:val="22"/>
                <w:szCs w:val="24"/>
              </w:rPr>
              <w:t>стра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05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центы, полученные от предоставления бюджетных кредитов внутри страны за счет средств  бюджетов муниципальных район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00 00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 11 05010 05 0000 120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10 10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05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 государственных и муниципальных пред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05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35 05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 т эксплуатации и использования имущества, автомобильных дорог, находящихся в собственности муниципальных район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2 00000 00 0000 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2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2 01000 01 0000 1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4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4 02000 00 0000 4</w:t>
            </w:r>
            <w:r>
              <w:rPr>
                <w:sz w:val="22"/>
                <w:szCs w:val="24"/>
                <w:lang w:val="en-US"/>
              </w:rPr>
              <w:t>1</w:t>
            </w:r>
            <w:r>
              <w:rPr>
                <w:sz w:val="22"/>
                <w:szCs w:val="24"/>
              </w:rPr>
              <w:t>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 14 02032 05 0000 4</w:t>
            </w:r>
            <w:r>
              <w:rPr>
                <w:sz w:val="22"/>
                <w:szCs w:val="24"/>
                <w:lang w:val="en-US"/>
              </w:rPr>
              <w:t>1</w:t>
            </w:r>
            <w:r>
              <w:rPr>
                <w:sz w:val="22"/>
                <w:szCs w:val="24"/>
              </w:rPr>
              <w:t>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6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</w:rPr>
              <w:t>1321 14 06014 10 0000 4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>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6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</w:rPr>
              <w:t>7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8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 16 25000 01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3000 01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90000 00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1 19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зврат остатков субсидий и субвенций прошл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9 05000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 из бюджетов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2 02 0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езвозмездные поступления от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3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31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1000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00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85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77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 на 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 собственности 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8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, поступивших от государственной корпорации Фонд содействия реформированию ЖК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999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енсацию расходов по организации электроснабжения от дизельных электростан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областной целевой программы «Социальное развитие села до 2012 года"</w:t>
            </w:r>
            <w:r>
              <w:rPr/>
              <w:t xml:space="preserve">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жильем молодых семей и молодых специалистов проживающих и работающих в сельской мес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 в части надбавок и доплат к тарифной ставке (должностному оклад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субсидия из резервного фонда финансирования непредвиденных расходов Администрации Томской обла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оведение социологических исследова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007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5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1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2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- 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;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24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государственных полномочий по созданию и обеспечению деятельности комиссий по делам несовершеннолетних и защите их прав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государственных полномочий по поддержке сельскохозяйственного производства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муниципальных общеобразовательных учреждений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я  на выплату вознаграждения за выполнение функций классного  руководителя в классах с наполняемостью  более 25 чел.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я  на организацию и осуществлению деятельности  по опеке и попечительству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выпускников 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я на осуществление отдельных государственных полномочий по проведению аттестации педработников на первую и вторую квалификационную категорию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я на осуществление ОГП по воспитанию и обучению детей- инвалидов в дошкольных общеобразовательных учреждениях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я на осуществление ОГП по опеке и попечительству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я на осуществление ОГП по созданию и обеспечению деятельности административных комиссий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я на осуществление ОГП по учету граждан в связи с урегулированием тарифов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-субвенция на осуществление ОГП на возмещение гражданам, ведущим личное подсобное хозяйство, затрат по искусственному осеменению кор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обеспечению жилыми помещениями детей сирот и детей, оставшихся без попечения родителей, а также лиц не имеющим закрепленного жилого помещения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ребенка в семье опекуна и приемной семье, а также на оплату труда приемному родителю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отдельных государственных полномочий на осуществление ежемесячную выплату денежных средств опекунам (попечителям) на содержание детей и обеспечение денежными средствами лиц из числа детей сирот и детей, оставшихся без попечения родителей, находящихся под опекой в приемной семье и продолжающих обучение в муниципальных общеобразовательных учреждениях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2 02 03046 0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озмещение гражданам, ведущим личное подсобное хозяйство, сельскохозяйственным потребительским  кооперативам, крестьянским хозяйствам части затрат на уплату процентов по кредитам, полученным в российских кредитных  организациях, и займам, полученным в сельскохозяйственных кредитных потребительских кооперативах в 2005 – 2010 годах сроком до 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0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, передаваемые для компенсации дополнительных расходов, возникших в результате, принятых органами власти другого уров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частичную оплату стоимости питания обучающихся из малоимущих семей в общеобразовательных  школ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- на стимулирующие выплаты МОУ, переходящих на новую систему оплаты тру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введение новых систем оплаты труда работников муниципальных  бюджетных учрежд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- на введение НСОТ работников муниципальных бюджетных учреждений (музыкальная школ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, бюджетам муниципальных районов из бюджетов поселений 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фондов библиотек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07 0000 00 0000 00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2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 07 05000 05 0000 18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08.2010 № 673</w:t>
      </w:r>
    </w:p>
    <w:p>
      <w:pPr>
        <w:pStyle w:val="Normal"/>
        <w:tabs>
          <w:tab w:val="clear" w:pos="720"/>
          <w:tab w:val="left" w:pos="5220" w:leader="none"/>
        </w:tabs>
        <w:ind w:right="11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тчет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бюджета муниципального образования «Александровский район»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функциональной классификации расходов за 1 полугодие 2010год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10"/>
        <w:gridCol w:w="1218"/>
        <w:gridCol w:w="1392"/>
        <w:gridCol w:w="1299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План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Исполнено, 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%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администрац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08  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3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6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Здравоохранение, физическая культура и спор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0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булаторная помощ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8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ТОГО РАСХОДО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8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4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0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зультат исполнения бюджета  ДЕФИЦИТ ( - ) , ПРОФИЦИТ (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69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3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-4</w:t>
            </w:r>
            <w:r>
              <w:rPr>
                <w:bCs/>
                <w:iCs/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08.2010 № 673</w:t>
      </w:r>
    </w:p>
    <w:p>
      <w:pPr>
        <w:pStyle w:val="Normal"/>
        <w:tabs>
          <w:tab w:val="clear" w:pos="720"/>
          <w:tab w:val="left" w:pos="5220" w:leader="none"/>
        </w:tabs>
        <w:ind w:right="5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ОТЧЕ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бюджета муниципального образования «Александровский 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источникам внутреннего финансирования дефицита бюджета за 1 полугодие 201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848"/>
        <w:gridCol w:w="1620"/>
        <w:gridCol w:w="1440"/>
        <w:gridCol w:w="1440"/>
      </w:tblGrid>
      <w:tr>
        <w:trPr>
          <w:trHeight w:val="9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/>
            </w:pPr>
            <w:r>
              <w:rPr>
                <w:iCs/>
                <w:sz w:val="22"/>
                <w:szCs w:val="22"/>
              </w:rPr>
              <w:t>План,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ен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2 00 00 00 0000 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Кредиты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-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7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2 00 00 05 0000 8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3 00 00 00 0000 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3 0 00 05 0000 7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3 0 00 05 0000 8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огашение бюджетами муниципальных районов кредитов от других бюджетов бюджетной системы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5 00 00 00 0000 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Изменение остатков средств  на счетах по учету 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2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-22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-8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33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172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3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0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1 06 00 00 00 0000 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 00 00 00 00 0000 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ТОГО ИСТОЧНИКОВ ВНУТРЕННО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29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146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08.2010 № 673</w:t>
      </w:r>
    </w:p>
    <w:p>
      <w:pPr>
        <w:pStyle w:val="Normal"/>
        <w:tabs>
          <w:tab w:val="clear" w:pos="720"/>
          <w:tab w:val="left" w:pos="5220" w:leader="none"/>
        </w:tabs>
        <w:ind w:right="5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пользовании средств, выделенных из бюджета муниципального образования «Александровский район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финансирование программы «Социально – 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>«Александровский район» на 2007-2012 годы», за 1 полугодие 2010 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9"/>
        <w:gridCol w:w="1079"/>
        <w:gridCol w:w="1081"/>
        <w:gridCol w:w="817"/>
        <w:gridCol w:w="1265"/>
        <w:gridCol w:w="1297"/>
        <w:gridCol w:w="12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,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 руб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ено,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Социально – экономическое развитие муниципального образования «Александровский район» на 2007-2012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электропроводки МДОУ «Детский сад «Малышок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электропроводки МДОУ «Детский сад «Улыб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кровли МДОУ «Детский сад «Теремок» с.Лукашкин Я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диного государственного экзамена (провоз на ЕГЭ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 в актовом зале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окон в кабинетах №310, 308, 203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портзала (пол) МОУ СОШ №2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школы МОУ СОШ с.Лукашкин Я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й спортивной площадки возле школы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ытяжной системы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 технической базы (оборудование медицинского кабинет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и закрепление молодых кад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молодым специалис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ъем жиль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обучающихся из близлежащих населенных пунктов в базовую среднюю школу с. 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атериально-технической б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 СОШ с. Александр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 СОШ с. Новониколь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ОУ ООШ п. Октябрьск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радиционных культурных мероприятий (Дом детского творчеств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частия представителей района в областных мероприятия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ая музыкальная шк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 технической б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о-юношеская спортивная шк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тренеров-преподавателей (Детско-юношеская спортивная школ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бно-тренировочных сборов и соревнований (Детско-юношеская спортивная школ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 среди школьников, проведение малых олимпийских зимних и летних игр дошкольных учреждений, участие школьников в областных финальных игр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портивных классов  (питание детей в спортивных классах) (Детско-юношеская спортивная школ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ультура, кинематография и средства массовой информ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а художественной само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Здравоохранение, физическая культура и 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8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и закрепление  кад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молодым специалис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ъем жиль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 технической б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нтальный рентген аппарат, аппарат для искусственной вентиляции легких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и закрепление  кад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молодым специали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Па с.Лукашкин Я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лечебного корпус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СД на реконструкцию старого лечебного корпус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мор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ммуноглобули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по строительству объекта «Спортивный комплекс»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луба в микрорайоне «Казахстан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мер видеонаблюдения на территории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Социальная поддержка населения района на 2006-2010 гг.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огодних подар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на перевозку неработающих пенсионеров, инвалидов по маршруту «с. Александровское – Стрежевой – с. Александровское» и между районным центром и поселениями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на перевозку детей до 15 лет по маршруту «с. Александровское – Стрежевой – с. Александровское» и между районным центром и поселениями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ственных организ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зницы в тарифах за электроэнергию, потребляемую на производстве хлеба в селах района, где электроэнергия вырабатывается дизельными электростанц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 МУП «Аптека № 29» от реализации наркотических, психотропных, ядовитых и сильнодействующих лекарственных сре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ья участников Великой Отечественной войны и в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Образова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1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всеобуча (приобретение одежды, обуви, школьных принадлежност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детей, проживающих  в интернат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и занятость детей в летний пери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экстренной материальной помощи гражданам, оказавшимся в экстренных ситу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участникам Великой Отечественной войны, вдовам, труженикам ты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целевая программа «Социально-экономическое развитие сел района на 2006-2010 гг.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7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унктов искусственного осеменения маточного поголовья КРС в селах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дминистративного здания по ул. Лебедева,8 для размещения сельскохозяйственного ры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воздушного транспор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авиаперевоз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речного и морского транспор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сходней на территории сельских поселен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ремонт автомобильных дорог и искусственных сооружений, из них – сооружений, обслуживание и ремонт автомобильных дорог «Александровское-35 км», Александровское - Лар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ым жильем специалистов и молодых специалистов (и их семей) прибывающим для работы в организации сельского хозяйства, культуры, образования, здравоохра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транспортных расходов гражданам, ведущим личное подсобное хозяйство на завоз кор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ья для специалистов бюджетной сферы (обра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укашкин 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алого предпринимательства на территории Александровского района на 2006-2010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едоставление молодым семьям поддержки на приобретение (строительство) жилья на территории Александровского района на 2006-2010 гг.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Комплексное развитие систем коммунальной инфраструктуры Александровского района на 2007-2010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топительной системы МОУ СОШ с. Новониколь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2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8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наружных сетей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николь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и сетей теплоснабжения с. Наз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ла с. Лукашкин Я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отла с.Наз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строительстве водозабора с. 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ЦП "Пожарная безопасность на объектах бюджетной сферы Александровского района на 2010-2012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еклараций пожарной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в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еклараций пожарной безопасности МОУ СОШ с.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Здравоохранение, физическая культура и 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жарной сигнализации в здании инфекционного отд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, средств индивидуальной защи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 сопротивления изоляции силовой и осветительной электропроводки в инфекционном отдел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жарной сигнализации в здании поликли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жарной сигнализации в здании ФАП п.Октябрьск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жарной сигнализации в здании ФАП п.Север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жарной сигнализации в здании ФАП д.Лари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 в поликлинику и ФАП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 сопротивления изоляции силовой и осветительной электропроводки в старом здании поликли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еклараций пожарной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зарядка огнетушите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"Газификация сел района на период 2006- 2010 годы"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строительстве газоснабжения с. Александровск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земной газовой сети по пер.Больничный- ул.Лебеде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ЦП «Модель экологического воспитания и образования на территории Александровск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мотра-конкурса детских оздоровительных лагерей (лучшие мероприятия экологической направленност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а для педагогических работников по вопросам реализации про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курсовой подготовки педагогическими работниками, организующими реализацию про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рисунков и фотографий «Мир вокруг нас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декоративно-прикладного творчества «Мир, в котором я живу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енизированной эстафеты в рамках игры «зарниц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конкурса «Компетентное решени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92" w:right="962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08.2010 № 673</w:t>
      </w:r>
    </w:p>
    <w:p>
      <w:pPr>
        <w:pStyle w:val="Heading6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6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ОТЧЕ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сметы доходов и расходов по приносящей доход  деятельности муниципального образования «Александровский 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1 полугодие 2010 года</w:t>
      </w:r>
    </w:p>
    <w:tbl>
      <w:tblPr>
        <w:tblW w:w="15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  <w:gridCol w:w="960"/>
        <w:gridCol w:w="1200"/>
        <w:gridCol w:w="1440"/>
        <w:gridCol w:w="720"/>
        <w:gridCol w:w="1151"/>
      </w:tblGrid>
      <w:tr>
        <w:trPr>
          <w:trHeight w:val="91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очненный план,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ено, тыс. руб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 исполнения</w:t>
            </w:r>
          </w:p>
        </w:tc>
      </w:tr>
      <w:tr>
        <w:trPr>
          <w:trHeight w:val="6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год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  <w:p>
            <w:pPr>
              <w:pStyle w:val="Iniiaiieoaeno2"/>
              <w:ind w:left="-30" w:firstLine="3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00000 00 0000 0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69548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3625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33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48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9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2 00000 00 0000 0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Рыночные продажи товаров и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1378</w:t>
            </w: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7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  <w:t>6</w:t>
            </w: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1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44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84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2 00000 00 0000 0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Залог для участия в конкурс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2 01000 00 0000 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ходы от оказания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13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07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44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82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3 3 02 01050 05 0000 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ходы от оказания услуг, оказываемых учреждениями, находящимися в ведении органов местного управления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3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39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42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11" w:hanging="180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77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4 3 02 01050 05 0000 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ходы от оказания услуг, оказываемых учреждениями, находящимися в ведении органов местного управления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34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6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000 3 03 00000 00 0000 0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55767</w:t>
            </w: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886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27</w:t>
            </w: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4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95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3 04000 00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упления учреждениям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194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color w:val="000000"/>
                <w:sz w:val="22"/>
                <w:szCs w:val="22"/>
              </w:rPr>
              <w:t>.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49.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5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4 3 03 04050 05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194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49.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5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3 05000 00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упления от продажи услуг по медицинской помощи женщинам в период беременности, родом и в послеродовом перио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5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5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2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4 3 03 05050 05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ся в ведении органов местного самоуправления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5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55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2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00 3 03 99000 00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98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8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1019</w:t>
            </w:r>
            <w:r>
              <w:rPr>
                <w:b w:val="false"/>
                <w:color w:val="000000"/>
                <w:sz w:val="22"/>
                <w:szCs w:val="22"/>
              </w:rPr>
              <w:t>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35.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79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3 3 03 99050 05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5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36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41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4 3 03 99050 05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63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90</w:t>
            </w:r>
            <w:r>
              <w:rPr>
                <w:b w:val="false"/>
                <w:color w:val="000000"/>
                <w:sz w:val="22"/>
                <w:szCs w:val="22"/>
              </w:rPr>
              <w:t>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896</w:t>
            </w:r>
            <w:r>
              <w:rPr>
                <w:b w:val="false"/>
                <w:color w:val="000000"/>
                <w:sz w:val="22"/>
                <w:szCs w:val="22"/>
              </w:rPr>
              <w:t>.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34.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90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72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40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34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4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5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1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6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6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18"/>
                <w:szCs w:val="18"/>
              </w:rPr>
              <w:t>ПРОФИЦИТ (+),  ДЕФИЦИТ (-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-2873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-418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-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  <w:highlight w:val="green"/>
              </w:rPr>
            </w:pPr>
            <w:r>
              <w:rPr>
                <w:b w:val="false"/>
                <w:color w:val="000000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i/>
      <w:iCs/>
      <w:sz w:val="24"/>
      <w:szCs w:val="24"/>
    </w:rPr>
  </w:style>
  <w:style w:type="character" w:styleId="WW">
    <w:name w:val="WW- Знак"/>
    <w:basedOn w:val="Style5"/>
    <w:qFormat/>
    <w:rPr>
      <w:b/>
      <w:bCs/>
      <w:sz w:val="24"/>
      <w:szCs w:val="24"/>
    </w:rPr>
  </w:style>
  <w:style w:type="character" w:styleId="WW1">
    <w:name w:val="WW- Знак1"/>
    <w:basedOn w:val="Style5"/>
    <w:qFormat/>
    <w:rPr>
      <w:b/>
      <w:i/>
      <w:sz w:val="24"/>
      <w:szCs w:val="24"/>
    </w:rPr>
  </w:style>
  <w:style w:type="character" w:styleId="WW2">
    <w:name w:val="WW- Знак2"/>
    <w:basedOn w:val="Style5"/>
    <w:qFormat/>
    <w:rPr>
      <w:sz w:val="24"/>
      <w:szCs w:val="24"/>
    </w:rPr>
  </w:style>
  <w:style w:type="character" w:styleId="WW3">
    <w:name w:val="WW- Знак3"/>
    <w:basedOn w:val="Style5"/>
    <w:qFormat/>
    <w:rPr>
      <w:i/>
      <w:iCs/>
      <w:sz w:val="24"/>
      <w:szCs w:val="24"/>
    </w:rPr>
  </w:style>
  <w:style w:type="character" w:styleId="WW4">
    <w:name w:val="WW- Знак4"/>
    <w:basedOn w:val="Style5"/>
    <w:qFormat/>
    <w:rPr>
      <w:rFonts w:ascii="Arial" w:hAnsi="Arial" w:cs="Arial"/>
      <w:sz w:val="22"/>
      <w:szCs w:val="22"/>
    </w:rPr>
  </w:style>
  <w:style w:type="character" w:styleId="WW5">
    <w:name w:val="WW- Знак5"/>
    <w:basedOn w:val="Style5"/>
    <w:qFormat/>
    <w:rPr>
      <w:b/>
      <w:sz w:val="32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b/>
      <w:sz w:val="24"/>
    </w:rPr>
  </w:style>
  <w:style w:type="character" w:styleId="WW8">
    <w:name w:val="WW- Знак8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WW9">
    <w:name w:val="WW- Знак9"/>
    <w:basedOn w:val="Style5"/>
    <w:qFormat/>
    <w:rPr>
      <w:sz w:val="24"/>
      <w:szCs w:val="24"/>
    </w:rPr>
  </w:style>
  <w:style w:type="character" w:styleId="WW10">
    <w:name w:val="WW- Знак10"/>
    <w:basedOn w:val="Style5"/>
    <w:qFormat/>
    <w:rPr>
      <w:color w:val="0000FF"/>
      <w:sz w:val="24"/>
      <w:szCs w:val="24"/>
    </w:rPr>
  </w:style>
  <w:style w:type="character" w:styleId="WW11">
    <w:name w:val="WW- Знак11"/>
    <w:basedOn w:val="Style5"/>
    <w:qFormat/>
    <w:rPr>
      <w:color w:val="000000"/>
      <w:sz w:val="23"/>
      <w:szCs w:val="23"/>
    </w:rPr>
  </w:style>
  <w:style w:type="character" w:styleId="WW12">
    <w:name w:val="WW- Знак12"/>
    <w:basedOn w:val="Style5"/>
    <w:qFormat/>
    <w:rPr>
      <w:sz w:val="24"/>
      <w:szCs w:val="24"/>
    </w:rPr>
  </w:style>
  <w:style w:type="character" w:styleId="WW13">
    <w:name w:val="WW- Знак13"/>
    <w:basedOn w:val="Style5"/>
    <w:qFormat/>
    <w:rPr>
      <w:b/>
      <w:bCs/>
      <w:i/>
      <w:iCs/>
      <w:sz w:val="24"/>
      <w:szCs w:val="24"/>
    </w:rPr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>
      <w:sz w:val="24"/>
    </w:rPr>
  </w:style>
  <w:style w:type="character" w:styleId="WW16">
    <w:name w:val="WW- Знак16"/>
    <w:basedOn w:val="Style5"/>
    <w:qFormat/>
    <w:rPr>
      <w:b/>
      <w:iCs/>
      <w:sz w:val="24"/>
      <w:szCs w:val="24"/>
    </w:rPr>
  </w:style>
  <w:style w:type="character" w:styleId="WW17">
    <w:name w:val="WW- Знак17"/>
    <w:basedOn w:val="Style5"/>
    <w:qFormat/>
    <w:rPr>
      <w:rFonts w:ascii="Tahoma" w:hAnsi="Tahoma" w:cs="Tahoma"/>
      <w:sz w:val="16"/>
      <w:szCs w:val="16"/>
    </w:rPr>
  </w:style>
  <w:style w:type="character" w:styleId="WW18">
    <w:name w:val="WW- Знак18"/>
    <w:basedOn w:val="Style5"/>
    <w:qFormat/>
    <w:rPr>
      <w:rFonts w:ascii="Tahoma" w:hAnsi="Tahoma" w:cs="Tahoma"/>
      <w:sz w:val="16"/>
      <w:szCs w:val="16"/>
    </w:rPr>
  </w:style>
  <w:style w:type="character" w:styleId="WW19">
    <w:name w:val="WW- Знак19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........ ....."/>
    <w:basedOn w:val="Default"/>
    <w:next w:val="Default"/>
    <w:qFormat/>
    <w:pPr/>
    <w:rPr>
      <w:color w:val="000000"/>
    </w:rPr>
  </w:style>
  <w:style w:type="paragraph" w:styleId="Style10">
    <w:name w:val="........ ..... . ........"/>
    <w:basedOn w:val="Default"/>
    <w:next w:val="Default"/>
    <w:qFormat/>
    <w:pPr/>
    <w:rPr>
      <w:color w:val="000000"/>
    </w:rPr>
  </w:style>
  <w:style w:type="paragraph" w:styleId="Style11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4:00Z</dcterms:created>
  <dc:creator>Бочарова</dc:creator>
  <dc:description/>
  <dc:language>en-US</dc:language>
  <cp:lastModifiedBy>User</cp:lastModifiedBy>
  <cp:lastPrinted>2010-08-10T16:21:00Z</cp:lastPrinted>
  <dcterms:modified xsi:type="dcterms:W3CDTF">2010-08-11T04:14:00Z</dcterms:modified>
  <cp:revision>2</cp:revision>
  <dc:subject/>
  <dc:title>АДМИНИСТРАЦИЯ АЛЕКСАНДРОВСКОГО РАЙОНА</dc:title>
</cp:coreProperties>
</file>